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lang w:val="uk-UA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/>
      </w:pPr>
      <w:r>
        <w:rPr>
          <w:rFonts w:cs="Book Antiqua" w:ascii="Book Antiqua" w:hAnsi="Book Antiqua"/>
          <w:b/>
          <w:caps/>
          <w:sz w:val="36"/>
          <w:lang w:val="uk-UA"/>
        </w:rPr>
        <w:tab/>
      </w: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31-а 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ід  17 лютого 2017 року №41</w:t>
      </w:r>
      <w:r>
        <w:rPr>
          <w:b/>
          <w:bCs/>
          <w:color w:val="000000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вернення депутатів Ма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скликання до Голови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ерховної ради Україн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арубія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’єр-міністра України Гройсмана В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частиною 2 статті 43 Закону України "Про місцеве самоврядування в Україні" та враховуючи пропозицію фракції «УКРОП» Малинської міської  ради </w:t>
      </w:r>
      <w:r>
        <w:rPr>
          <w:sz w:val="28"/>
          <w:szCs w:val="28"/>
          <w:lang w:val="uk-UA"/>
        </w:rPr>
        <w:t>щодо необхідності  прийняття Закону України «Про заборону торгівлі з тимчасово окупованими територіями України» та прийняття законодавчих   рішень  для  посилення  контролю  щодо  перетину  «лінії  розмежування»  особами, торгівлею товаром та продукцією, міська рад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римати звернення депутатів Малинської міської</w:t>
      </w:r>
      <w:r>
        <w:rPr>
          <w:bCs/>
          <w:color w:val="000000"/>
          <w:sz w:val="28"/>
          <w:szCs w:val="28"/>
          <w:lang w:val="uk-UA"/>
        </w:rPr>
        <w:t xml:space="preserve">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скликання до Голови  Верховної ради України Парубія А.В. та Прем’єр-міністра України Гройсмана В.Б. щодо необхідності  прийняття Закону України «Про заборону торгівлі з тимчасово окупованими територіями України»  та прийняття законодавчих   рішень  для  посилення  контролю  щодо  перетину «лінії розмежування» особами, торгівлею товаром та продукцією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комісію з питань законності та депутатської діяльності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          О.Г. Шостак 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едоренко В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5:00Z</dcterms:created>
  <dc:creator>SamLab.ws</dc:creator>
  <dc:description/>
  <cp:keywords/>
  <dc:language>en-US</dc:language>
  <cp:lastModifiedBy>Admin</cp:lastModifiedBy>
  <cp:lastPrinted>2017-02-14T16:14:00Z</cp:lastPrinted>
  <dcterms:modified xsi:type="dcterms:W3CDTF">2017-02-24T12:11:00Z</dcterms:modified>
  <cp:revision>4</cp:revision>
  <dc:subject/>
  <dc:title>   </dc:title>
</cp:coreProperties>
</file>